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636260" cy="8360410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895" t="1738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260" cy="836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10555" cy="826516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7693" b="28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826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678805" cy="822325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8198" b="3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805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93055" cy="829691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97" t="2491" r="512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829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668010" cy="823341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8379" b="3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823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39080" cy="80327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920" t="2855" r="3762" b="2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803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657215" cy="815911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8541" b="4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478145" cy="8054340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492" t="2481" r="4956" b="2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805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668645" cy="8223250"/>
            <wp:effectExtent l="0" t="0" r="0" b="0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8370" b="3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645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81625" cy="7841615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868" t="3354" r="5127" b="4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84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688965" cy="7905750"/>
            <wp:effectExtent l="0" t="0" r="0" b="0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8027" b="7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ASUS</cp:lastModifiedBy>
  <dcterms:modified xsi:type="dcterms:W3CDTF">2020-08-11T04:10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